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72180</wp:posOffset>
            </wp:positionH>
            <wp:positionV relativeFrom="paragraph">
              <wp:posOffset>-381000</wp:posOffset>
            </wp:positionV>
            <wp:extent cx="1785620" cy="2324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707" t="-12" r="3925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ME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left"/>
        <w:rPr/>
      </w:pPr>
      <w:r>
        <w:rPr/>
        <w:t>Piecewise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m>
                      <m:mr>
                        <m:e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f</m:t>
                          </m:r>
                          <m:m>
                            <m:mr>
                              <m:e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lt;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</m:mr>
                          </m:m>
                        </m:e>
                      </m:mr>
                    </m:m>
                  </m:e>
                  <m:e/>
                </m:d>
              </m:e>
            </m:eqArr>
          </m:e>
          <m:e/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144780</wp:posOffset>
                </wp:positionV>
                <wp:extent cx="16002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mai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ng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11.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mai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ang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14600</wp:posOffset>
            </wp:positionH>
            <wp:positionV relativeFrom="paragraph">
              <wp:posOffset>76200</wp:posOffset>
            </wp:positionV>
            <wp:extent cx="2286000" cy="22809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2.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m>
                  <m:mr>
                    <m:e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f</m:t>
                      </m:r>
                      <m:m>
                        <m:mr>
                          <m:e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≤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&lt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</m:m>
                    </m:e>
                  </m:mr>
                </m:m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m>
                  <m:mr>
                    <m:e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f</m:t>
                      </m:r>
                      <m:m>
                        <m:mr>
                          <m:e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≤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&lt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mr>
                      </m:m>
                    </m:e>
                  </m:mr>
                </m:m>
              </m:e>
              <m:e/>
            </m:d>
          </m:e>
        </m:eqArr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57600</wp:posOffset>
            </wp:positionH>
            <wp:positionV relativeFrom="paragraph">
              <wp:posOffset>73660</wp:posOffset>
            </wp:positionV>
            <wp:extent cx="2286000" cy="22809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3.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m>
                  <m:mr>
                    <m:e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f</m:t>
                      </m:r>
                      <m:m>
                        <m:mr>
                          <m:e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&lt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</m:mr>
                      </m:m>
                    </m:e>
                  </m:mr>
                </m:m>
              </m:e>
              <m:e/>
            </m:d>
          </m:e>
        </m:eqArr>
      </m:oMath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20015</wp:posOffset>
                </wp:positionV>
                <wp:extent cx="1600200" cy="800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mai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ng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9.4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mai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ang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14600</wp:posOffset>
            </wp:positionH>
            <wp:positionV relativeFrom="paragraph">
              <wp:posOffset>94615</wp:posOffset>
            </wp:positionV>
            <wp:extent cx="2286000" cy="228092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m>
                  <m:mr>
                    <m:e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f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m>
                  <m:mr>
                    <m:e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f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  <m:e/>
            </m:d>
          </m:e>
        </m:eqArr>
      </m:oMath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158115</wp:posOffset>
                </wp:positionV>
                <wp:extent cx="1600200" cy="8001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mai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ng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12.4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mai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ang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743200</wp:posOffset>
            </wp:positionH>
            <wp:positionV relativeFrom="paragraph">
              <wp:posOffset>-885825</wp:posOffset>
            </wp:positionV>
            <wp:extent cx="3086100" cy="24860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854" t="29251" r="1982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5.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m>
                  <m:mr>
                    <m:e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f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m>
                  <m:mr>
                    <m:e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f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mr>
                </m:m>
              </m:e>
              <m:e/>
            </m:d>
          </m:e>
        </m:eqArr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40640</wp:posOffset>
                </wp:positionV>
                <wp:extent cx="1600200" cy="8001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mai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ng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3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mai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ang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200400</wp:posOffset>
            </wp:positionH>
            <wp:positionV relativeFrom="paragraph">
              <wp:posOffset>33020</wp:posOffset>
            </wp:positionV>
            <wp:extent cx="2286000" cy="228092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6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m>
                  <m:mr>
                    <m:e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f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71120</wp:posOffset>
                </wp:positionV>
                <wp:extent cx="1600200" cy="8001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mai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ng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5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mai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ang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67000</wp:posOffset>
            </wp:positionH>
            <wp:positionV relativeFrom="paragraph">
              <wp:posOffset>109220</wp:posOffset>
            </wp:positionV>
            <wp:extent cx="2286000" cy="228092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m>
                  <m:mr>
                    <m:e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f</m:t>
                      </m:r>
                      <m:m>
                        <m:mr>
                          <m:e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≤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&lt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</m:m>
                    </m:e>
                  </m:mr>
                </m:m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33020</wp:posOffset>
                </wp:positionV>
                <wp:extent cx="1600200" cy="8001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mai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ng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2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mai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ang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71800</wp:posOffset>
            </wp:positionH>
            <wp:positionV relativeFrom="paragraph">
              <wp:posOffset>125095</wp:posOffset>
            </wp:positionV>
            <wp:extent cx="2286000" cy="228092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m>
                      <m:mr>
                        <m:e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f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m>
                      <m:mr>
                        <m:e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f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  <m:e/>
                </m:d>
              </m:e>
            </m:eqArr>
          </m:e>
          <m:e/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917575</wp:posOffset>
                </wp:positionV>
                <wp:extent cx="1600200" cy="8001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mai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ng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72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mai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ang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rs. Hayd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2:54:00Z</dcterms:created>
  <dc:creator>Upper Dublin School District</dc:creator>
  <dc:description/>
  <cp:keywords/>
  <dc:language>en-US</dc:language>
  <cp:lastModifiedBy>maureen hayden</cp:lastModifiedBy>
  <cp:lastPrinted>2004-10-12T16:28:00Z</cp:lastPrinted>
  <dcterms:modified xsi:type="dcterms:W3CDTF">2011-10-05T16:41:00Z</dcterms:modified>
  <cp:revision>12</cp:revision>
  <dc:subject/>
  <dc:title>NAME___________________________</dc:title>
</cp:coreProperties>
</file>